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5103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1006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spacing w:lineRule="auto" w:line="240" w:before="0" w:after="0"/>
        <w:ind w:left="1006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программе </w:t>
      </w:r>
    </w:p>
    <w:p>
      <w:pPr>
        <w:pStyle w:val="Normal"/>
        <w:autoSpaceDE w:val="false"/>
        <w:spacing w:lineRule="auto" w:line="240" w:before="0" w:after="0"/>
        <w:ind w:left="1006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оговского и сельского поселения </w:t>
      </w:r>
    </w:p>
    <w:p>
      <w:pPr>
        <w:pStyle w:val="Normal"/>
        <w:autoSpaceDE w:val="false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»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1006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 2018-2020 годы</w:t>
      </w:r>
    </w:p>
    <w:p>
      <w:pPr>
        <w:pStyle w:val="Normal"/>
        <w:autoSpaceDE w:val="false"/>
        <w:spacing w:lineRule="auto" w:line="240" w:before="0" w:after="0"/>
        <w:ind w:left="459" w:firstLine="84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9" w:hanging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autoSpaceDE w:val="false"/>
        <w:spacing w:lineRule="auto" w:line="240" w:before="0" w:after="0"/>
        <w:ind w:left="459" w:hanging="3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» на 2018-2020 годы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1418"/>
        <w:gridCol w:w="1417"/>
        <w:gridCol w:w="1559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-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7" w:firstLine="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1: «Организация уличного освещ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количество отремонтированных уличных фонар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количество электрической энергии для наруж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Вт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2: «Озеленени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: количество приобретенного посадочного материа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3: «Содержание мест захоронения»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объем вывезенного мусора с территории кладб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4: «Прочие мероприятия по благоустройству территории посел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количество отремонтированных  детских игровых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количество проведенных суб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:  площадь территории, на которой проводится санитарная очистка, в том числе: уборка территории от    снега, вывоз мусора, покос сорной растительности и т. д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площадь кладбища, на которой проводится санитарная очи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5: «Расходы на обеспечение деятельности муниципального бюджетного учреждения «Жилищно-Коммунальное Хозяйство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,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обеспечение 100% содержания муниципального бюджетного учреждения «Жилищно-Коммунальное Хозяй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:  площадь территории, на которой проводится санитарная очистка, в том числе: уборка территории от    снега, вывоз мусора, покос сорной растительности и т. д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: площадь кладбища, на которой проводится санитарная очи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0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Т.Г. Вологжа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36:00Z</dcterms:created>
  <dc:creator>072017</dc:creator>
  <dc:description/>
  <cp:keywords/>
  <dc:language>en-US</dc:language>
  <cp:lastModifiedBy>Wologzhanina</cp:lastModifiedBy>
  <cp:lastPrinted>2019-07-03T11:32:00Z</cp:lastPrinted>
  <dcterms:modified xsi:type="dcterms:W3CDTF">2019-07-03T08:32:00Z</dcterms:modified>
  <cp:revision>56</cp:revision>
  <dc:subject/>
  <dc:title/>
</cp:coreProperties>
</file>